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380202567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769805380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195047469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373435661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333091135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388832624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297360363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530087879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816322344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764329332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36431903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579572170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833931240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269574288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652575677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66284136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033100212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028987379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617466846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743278968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375164577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801400466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937049679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198737630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842211739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211095818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1674275900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781170493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2071585485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483679594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582052411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578232391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469539571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330346743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371409502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492166745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961373093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671027795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005867370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865543254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204420905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509852891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360123442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390860540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529550821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673685986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472908342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885589444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742653223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623572488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405270077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481749610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564820904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338464331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772416555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750126676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692799254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