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052877137"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587193318"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405123997"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612626469"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440623733"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531407054"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668278877"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715023234"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892588044"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717396871"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370831685"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633967954"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184996337"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335774494"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649879879"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863214432"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451341665"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817098394"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77737918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655030037"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1530618075"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889640908"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639703324"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942296878"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738211456"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324364454"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114137221"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626934346"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660234912"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409504934"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83010682"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690081055"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809187749"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711438696"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594392752"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675984802"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226249564"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674353762"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292108254"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039583029"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2116923327"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368208065"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165015700"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953867352"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535939446"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119799740"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173309713"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765250997"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07760500"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47084195"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717750343"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778061301"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228691203"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626465628"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449769973"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383759143"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564859773"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397169356"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452045356"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494836138"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899279563"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136637084"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507824855"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251948099"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81329220"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2054328809"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78942125"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77754903"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575145181"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2089111280"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87470946"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445796480"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621702903"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62325558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2002651907"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185540203"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80901035"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129795287"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044518347"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686003266"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746978083"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874577271"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929282705"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254778145"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58245614"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862271696"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2092175435"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407202154"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501634278"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617640576"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967649694"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934402499"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2025946955"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2073900250"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646460881"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2144551934"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953006624"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1018938998"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367878107"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867787547"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519097033"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63908727"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78871064"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931518158"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384223767"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739411831"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223227851"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2044930966"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796685406"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22504923"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556815585"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887139501"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061462208"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598416251"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989042798"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628780265"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670538898"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752847114"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1273718245"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1874398737"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481252350"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769001531"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794922446"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784346596"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