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572201488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497682178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932694554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2109972497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6122498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788148139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041013917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767613998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399319249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873921562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233147068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231382066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974995874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220058864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594017543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811283336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531877163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643186549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638089780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295518668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680411617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2084960530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594678663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781120026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823991494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2141483417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757956909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651700517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356614383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321775651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72822844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767318029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080978282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1471222948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194126271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609319398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324650263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793006280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572121000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2112900821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2044929634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2015199079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037804860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2134175890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819301962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531092859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159621745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8634603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852620021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694200886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050936792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121469936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400332587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751972454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56304823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238570865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235896225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87758692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015587636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792658488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685213189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397280949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2086093350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