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295245419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569075739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387348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42661748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98542726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75220262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661099240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125716646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909426354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2066750927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376221357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278998058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87298070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483091229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719345892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790275531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260330958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955037594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935780078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295000577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925154485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900555028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622403154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1838305674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96553352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222953897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2088317897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2142503628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952878465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68407452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519215331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568399122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210338520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378936868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947997214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874210921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678833615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2145563465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766238990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665476214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2687731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92042687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391130263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683349601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52848877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66192999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277542074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235443471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748116629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782476813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56415924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560494040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293985998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323741759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610825459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392376076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749424984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1242575513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2090357929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521290200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124099122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523696725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008277714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957358676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152876758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657660043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557627677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543512384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169529377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756515202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369936777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481314429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110213712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616045996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616207659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534928232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