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58110385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20736012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881201217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390725662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055503243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399869160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2010358993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302916191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985930539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2106391930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366297058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463467781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47276439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2120755473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2045045799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908379320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334900580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925473998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606696264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2010677016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2105782393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953919033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460273264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648229189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379631404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499383262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093299615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934956656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010293297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247173266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900966477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756144659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021589502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174731993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587975036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377085965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693445108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435598307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90436207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849649900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364655466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1345769274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472566010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730238901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914084733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245672322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447534799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790433175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41325315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61436511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837367020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924640973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288813711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133465517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38758048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474655254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209543805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33316435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669070205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789244080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709041019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91394523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860114254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877764375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044279602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439905233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251939803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462992765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888911413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474054289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846487522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063852715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311538732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400248968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145756305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445348523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720908376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934734201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666899215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993905032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377364601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756394721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025835068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722013619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777351467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63606367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997299413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880340805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286393704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464934279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234687332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487707992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213761530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422256044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041690630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851999458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2105791487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955590815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1932911311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675938955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795456859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70661255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779848432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442579121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886083797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2096020463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2081697954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660427491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450179089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