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41840794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206292023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67801714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794906670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130748332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988209278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344787175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993622325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710671616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1058658160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204275213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15022153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374304376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667365424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342254062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470095310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2009194473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974913306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62596229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986656653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2117059308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239972059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924758078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603329359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2009785488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240958551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503721625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227405651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415924685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484116948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967710969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832787134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639925088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53625115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09255242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145887328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194402984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759216893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111714762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829522938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52119940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809876046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359998191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566145533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787430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641867084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581269566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222284586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706362221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942719055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582667464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692811758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479565881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772767218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535798145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827015963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449380151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404085231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727211619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