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89196004"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659943006"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289536263"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903677203"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864292631"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584129442"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562807928"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8563520"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750512595"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344004583"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58832194"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385509143"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556821908"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2001518676"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293371973"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538291885"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504409492"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681654225"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540185955"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21801349"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547294042"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832655416"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2026507052"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357821963"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407278188"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485260937"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144593156"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409318081"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839014289"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2147171106"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131479050"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627204458"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1333636239"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661763409"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900562294"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974937367"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320411148"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595017084"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2000983200"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198970622"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358654813"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274012024"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74569696"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752454124"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946743057"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171817327"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868532617"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520761653"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680023553"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275667795"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2031606232"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680191938"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2426734"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654742530"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486072824"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791955084"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600292352"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417581334"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