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978207760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636672539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591806624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2142658376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2070718756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301447974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1303167565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1213565106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377234413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227144104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152903294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1294292447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060134246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470120861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818864755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917110316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1256449172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272650272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208647317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238446555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820929268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2117555153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999381523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672857485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02701987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714042745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1837573882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135808817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915167811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16756138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386460074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954474216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634621338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796799939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285788967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792606738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1376870281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621411650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28757404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899651183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793831767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779269164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660317477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1425045579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800345507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819605803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214781590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323737028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111079290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868235820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959194701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838654217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344830044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002716720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803175671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227810821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293307547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059258540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388427828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100172376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1674912629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989903858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137322280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163760915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591371753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1538950386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2114628740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971375985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729075678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331485112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759362770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364966034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324570070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528938015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628128738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166542997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619755959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