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866759555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337904314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501220233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778863465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1438116760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841454188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1169356695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483733118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767890497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1567695500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2004607254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410163445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122060617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1498437574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720612254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167093928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874917917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1284906647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1244382915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284123242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1261996794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851054515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927417138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398665162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648859318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750353935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1182464087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742667748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695853711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971415023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1999435815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463503224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272244067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397320761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348250775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1191763412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035988347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970897396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952438373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248910872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1546526890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045186930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1429518894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390482288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898390614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1679523298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850412313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2043593208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1910864967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1914119166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1207179514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749892484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1762153499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1720698169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1077630081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629559339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1904136644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89172551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1270229746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964554375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1068595600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1819546466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1758014499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1189997639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936770884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442302986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33686458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1908739100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692297853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1247453543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875887352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576848477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098091481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228776000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57551428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502635613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1191856600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834515985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648179255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342485956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564666568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30335538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172279363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1765850925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994776108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1474059617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413497411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625030205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83645388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1685046616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966357431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134384029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960455407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248946052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482097463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1581702044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357182469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989103790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2112123746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831390373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985717126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21288519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029714819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730965641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908963641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331748422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214178009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1739373081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268155442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970320278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1483240145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1989842051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2349980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2102931319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1948019196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371043348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302108666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1510102271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1074230748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869668114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797626975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086235791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851222488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1984063457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903227381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267470367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1190980491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645490486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650598006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421120466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875723684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