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1938814560"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892892752"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1258285660"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402706714"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1980498802"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1023460910"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425290606"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2052304039"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670009885"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627807708"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213350297"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991899104"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859811550"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1477613544"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257029055"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335400609"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313266120"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392175854"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1023334060"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432126348"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289605071"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652391238"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879500795"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1006691379"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1006725286"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345910176"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591035000"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597900802"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1263171575"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2143566174"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352063267"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23536622"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277873043"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468467001"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128424855"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363015287"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1174182071"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353471565"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1982634445"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1349923757"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470736271"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657646515"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1830089422"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1539916526"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1070121232"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4982787"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2063780435"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68020615"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550886795"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2034893389"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1806525507"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839521725"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631780771"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1149196730"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