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1378454041"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552863682"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825020780"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1020588734"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199391846"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1777699347"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705460430"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1121105776"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2088166540"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633462344"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999743012"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1481069612"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96903746"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1974285615"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1811504370"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128170026"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1562331507"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834713980"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386037258"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154044041"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1279423559"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1990545038"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741538016"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41440884"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428928938"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1028394692"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470530163"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927034541"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1229014576"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1106409877"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1330817113"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