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835360761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283111968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2144774987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556379208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952749859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1679675463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829416875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1890932504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1923027355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965322562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628414256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2055880722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384218268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1053129069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579018579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1384843422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1961949158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203878425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2032074926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1726578793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348082558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1002112127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138696166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114373395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1584207290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1179152486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1799925851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749676514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1320971863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1401643739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1131574363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301879950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912499270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1525349383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263592894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1456857563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162605103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1190255560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1517787390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875954181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1062329963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715104459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641646250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1596089667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1015393271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516207824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1550780720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55686441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1941373932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1705981431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236998677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348485668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386326159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2122129498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1498369744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716602885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1339187245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885841292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19645225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656738391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1106121205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274153254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719589897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626233741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754655707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1676442240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1522739421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1602869387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1634744018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1867656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78587547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1942061187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193746968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1352642953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