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1688474240"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174136219"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554638508"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173449373"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831952257"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607508869"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428124081"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66887100"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878640392"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898665682"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285755176"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439166331"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2144699841"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466700766"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329844297"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537412188"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238018089"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643845198"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933474726"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843919200"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340517543"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510074641"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543092700"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778519678"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107115619"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704180517"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668565198"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911933134"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034091013"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863719712"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013652012"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112429095"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485598112"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720040620"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2010406579"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170234298"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475428226"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792164197"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989106190"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577505205"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731731"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956519604"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246501632"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1902459663"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357744886"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625234411"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2084733128"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219033443"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735373846"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179725332"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2147438936"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510145352"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2053616862"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301472464"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546354553"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707039535"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00362328"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907942321"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906322853"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68717092"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59027232"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2009713726"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692125060"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938106466"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1786958832"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919335826"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2008769129"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2120681398"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975263740"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482026875"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633819188"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379994318"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637929245"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454198366"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993806190"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980371462"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221874783"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608231769"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2031411745"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52550452"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386085440"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76141571"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920806470"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2108268249"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438529986"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303537639"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357480657"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394247641"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1148479068"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673044808"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923157179"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949776541"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444376290"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610761319"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230968511"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566285090"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482877278"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2122261768"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429387817"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2021953242"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030921069"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439659824"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939602792"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446072304"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413617459"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33802358"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257336239"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253798503"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401591212"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395786692"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416562621"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50403878"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466818618"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948150651"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290407063"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2106005284"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473989570"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2053051308"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949467601"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2099032648"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878266453"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781049593"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755458624"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678936490"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769152915"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260405318"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530378696"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542027717"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813431124"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837581419"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490196093"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560684171"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732532548"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354846392"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852241803"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546907583"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341260541"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26888400"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060497906"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948387283"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905135611"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261496133"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2115803301"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963121760"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703076177"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324031372"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505947839"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641641522"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030416286"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222503425"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226346562"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