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691641758"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80851502"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2104657677"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389812029"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20417745"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714266801"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793719899"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005649557"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916491359"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481625336"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