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237407791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682342929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480374461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655746870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88113382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781774972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748851454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39087211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21114680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940237422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854680059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102687562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404025471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2034733096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490681675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71408589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863261862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767287909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481347479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496363155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861861390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382938787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735009847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1478449746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847581821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112709061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376692529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1030397804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565943697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880533251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959155143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876249114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175425539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912848292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908882799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485145625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638263934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836111322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401117578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775709240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746641620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1702484896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404884526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312114986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1298081391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2063362644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318911596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747468253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366884607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1435521515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977105111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516738119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840660351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625302929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225169711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456009075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1883043330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461359983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535138933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