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655345106"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232954117"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80934571"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471813570"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447840823"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60961964"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452889541"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844550460"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331377299"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870793502"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431287503"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2094062021"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523438045"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864130626"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804908230"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580726187"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432020048"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893134104"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920317280"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549980486"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557222365"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477784611"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215894349"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326497475"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795829383"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2107712954"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639493332"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88324797"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260914143"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881767149"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317789509"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921255352"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282781761"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1278225918"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581250338"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1306817512"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63471913"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672173935"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338732301"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349572309"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96336774"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2098202496"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988238390"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024519622"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791729464"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509948181"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016198760"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809652100"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467591969"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683122150"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314308407"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445971528"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359457706"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364722308"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82424593"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786455737"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067005205"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35374426"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427964776"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927527688"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29808111"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745540028"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909904738"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960024833"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956092947"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324278496"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2127392395"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389049263"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997074728"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2131720322"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935026211"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670820023"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96388861"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993489937"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598493706"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440447930"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