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354531743"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892194686"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613088630"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316896011"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562954597"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643258791"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515229176"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2132033137"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954454740"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1736408253"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812632043"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1242479699"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667160644"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840502753"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1347343193"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714660467"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727407575"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697811996"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1060081524"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542353239"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1318241796"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1972070736"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851634355"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1839642591"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703457045"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398446656"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790525282"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334619494"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815321204"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1302459123"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681787422"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2094420814"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1147112287"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1465955553"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1693195957"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690940358"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849541212"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1950817940"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1745619997"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591433867"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496572564"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128597957"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1362912204"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703386505"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2134286689"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598340196"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1075531309"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1717337481"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1656521753"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1420144470"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639258987"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644832933"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1994391020"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2089148699"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2088865301"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2000185665"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436105292"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2010581012"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942170475"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1162733518"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302749205"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834103663"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1882459395"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776862359"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1699243472"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1119680256"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1762530279"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656409842"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1467306733"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789529669"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1372631417"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1898282357"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277073852"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1621585505"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730294346"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307024509"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270690940"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1510644126"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1852717595"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289769858"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984736730"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182396122"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1593534693"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733286538"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1753584178"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360700032"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782622099"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1351469313"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752996505"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1989223263"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556040658"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2110561106"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615063888"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170718775"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1555609857"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949478236"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576998889"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1295317391"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1417212632"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322733725"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889176285"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553298342"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1928103465"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2023723824"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1082410122"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965633472"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785492064"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1122324373"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379190435"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1496220449"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978927953"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494639461"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1101976628"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1663352829"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1575486076"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540113293"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1116727159"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2032612370"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523965053"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826699836"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1546013721"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485710033"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636028107"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964156077"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1296716932"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902552856"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1999545302"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1496728280"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238159737"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1412183923"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973695070"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2114177372"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308072601"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774789461"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688415235"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1446904953"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931804342"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516777523"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978364342"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1197188597"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603133717"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565841562"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580537299"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1018771840"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173578119"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1131859380"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306107282"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83781795"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1422342868"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208271167"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1414832875"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279392778"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2001237988"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804595942"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1698730096"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2126095462"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11930940"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812813901"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1788190106"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1645278355"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397466"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1235780444"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168675920"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554697836"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1179062576"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886828029"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925015227"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1009760149"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1198700319"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126931033"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1794274563"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905387087"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1652568426"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255475905"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723734493"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875574277"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126435207"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776929649"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2008904819"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1430419590"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1092300138"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740289296"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1855226803"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1354417345"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579560409"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1823377304"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223833763"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147735931"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705175220"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1703062282"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330740449"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1672429309"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1842898042"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289189220"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2024799979"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668711469"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64322856"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1542756024"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233808448"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2090347253"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1550966692"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1809621119"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1051723517"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160100640"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933919935"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448146105"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