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554854174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769484199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2008007010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661422900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280384162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411190234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2028085388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2097838768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556782657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928766879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2126283333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060661989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153219236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992448065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861053390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2097463059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2114230377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543288794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694204455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128617228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578099709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488565087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627213972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213072744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272505412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488624239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341029078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416462533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153501873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2096546922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753433199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136971530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673388181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683002631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778263230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409147168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405926404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13695672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895867301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229225682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896080465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2004255534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451368258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884051106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438560810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2056705062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978817189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295780768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637967348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964694211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1791306929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786005616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673111860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827368568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952907066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486993797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1250505703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647563804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204547376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046809691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920921149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889621714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22150650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606125790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302301284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2069147238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323060036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954546565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790633384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253119321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578586008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009509085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198388659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884135615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2054115941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830629713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713939370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