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457283608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2044028806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2128398592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352291214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562543567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623854204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2054507247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631933701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70518409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188547964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592506130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348967540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463478674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57572699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1585848240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905131782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59858016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066240744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555833870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262217051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386560664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107389549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548934582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383834863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953542124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694470537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556564311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23552805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319165271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925647193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300374115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795749963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361203675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63465415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076585806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337720918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90814244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402398837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224273638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517151105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937046884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35179724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733610070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570298675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2135256881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052276172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380895865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857388795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308372480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